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Вопросы к экзамену по дисциплине «Маркетинговый исследования и ситуационный анализ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маркетинга и маркетинговой сре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аркетинговые исследования, их функции и цели провед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зникновение и история развития практики маркетинговых исследов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нятие маркетинговой информации, виды и методы сбора. Достоинства и недостатки первичной и вторичной информ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Характеристика рынка маркетинговой информа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собенности маркетинговых информационных сист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лассификация маркетинговых исследований по объекту, цели, периодичности исследования и в зависимости от источника информ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нятие исследовательско-аналитической функции компании и ее назнач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рганизация исследовательско-аналитической функ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оль и функции маркетолога в сборе и обработке маркетинговой информ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сновные этапы проведения маркетинговых исследов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Значение и цели применения ситуационного анализа в маркетинговой деятельности компа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Сущность и особенности метода </w:t>
      </w:r>
      <w:r>
        <w:rPr>
          <w:rFonts w:cs="Times New Roman" w:ascii="Times New Roman" w:hAnsi="Times New Roman"/>
          <w:sz w:val="28"/>
          <w:szCs w:val="28"/>
          <w:lang w:val="en-US"/>
        </w:rPr>
        <w:t>PEST</w:t>
      </w:r>
      <w:r>
        <w:rPr>
          <w:rFonts w:cs="Times New Roman" w:ascii="Times New Roman" w:hAnsi="Times New Roman"/>
          <w:sz w:val="28"/>
          <w:szCs w:val="28"/>
        </w:rPr>
        <w:t>-анализ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Основные методы исследования конкурентной сред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ятифакторная модель конкуренции Порте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онятие и назначение SWOT-анализа. Особенности построения качественной и количественной матриц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Элементы внутренней и внешней среды SWOT-анализа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ущность и особенности кабинетных исследов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Характеристика полевых исследований, их сущность и специф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 Качественные методы исследования: сущность, достоинства и недостат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Основные принципы организации и проведения глубинных интервью и фокус-групп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Особенности метода наблюдения в маркетинговых исследован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Анализ протокола как качественный метод маркетингового иссле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Понятие проективных технологий, характеристика основных методик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Количественные методы исследования: сущность, достоинства и недостат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Опрос как метод сбора первичной информации. Основные правила прове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Специфика использования разных видов опросов в маркетинговых исследован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MIX-методики и их особенности: холл-тест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MIX-методики и их особенности: Mistery Shopping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</w:t>
        <w:tab/>
        <w:t>Эксперимент как метод сбора маркетинговой информации и его основные ви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Особенности обработки и анализа данных исследования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08:00Z</dcterms:created>
  <dc:creator>евгения</dc:creator>
  <dc:description/>
  <dc:language>en-US</dc:language>
  <cp:lastModifiedBy>евгения</cp:lastModifiedBy>
  <dcterms:modified xsi:type="dcterms:W3CDTF">2014-10-13T11:47:00Z</dcterms:modified>
  <cp:revision>2</cp:revision>
  <dc:subject/>
  <dc:title/>
</cp:coreProperties>
</file>