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одические указания к написанию контрольных раб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 курсу "Маркетинговые исследования и ситуационный анализ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е работы – одна из основных форм межсессионных заданий для студентов-заоч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исьменные работы выполняются по специальной тематике контрольных работ, составленных кафедрой «Истории и культурологи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Согласно учебному плану студент-заочник обязан выполн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д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ьную работу. Тема контрольной работы выбирается студенто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соответствии с последней цифрой номера зачетной книж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апример, если последняя цифра номера зачетки – 4, то студент может  выбра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дну из т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номерами 4, 14 или 24, если последняя цифра – 0, то может быть выбрана тема под номером 10, 20 или 3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ыполнение контрольной работы – большая и серьезная работа, которая включает в себя несколько этапов: выбор темы, изучение рекомендованной к теме литературы, а также дополнительных изданий, отобранных самим студентом; составление плана, который должен раскрывать содержание темы; написание текста самой работы в строгом соответствии с планом и выбранной те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начале работы обязательно формулируется тема контрольной, затем помещается ее план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онтрольная работа должна обязательно состоять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и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ведения, основной части и заключения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 введ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ет дать обоснование важности и актуальности избранной темы,  сформулировать цель и задачи работы. При раскрыти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х вопро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обходимо обеспечить их полное соответствие формулировкам плана. Каждый раздел основной части должен завершаться краткими выводами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нтрольной работы не должно содержать новых фактических данных. В нем обобщается содержание работы, делаются четкие выводы по всей те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Заключительный этап – оформление. Контрольная работа должна быть написана грамотно, четко, разборчиво (предпочтительно набрана на компьютере и отпечатана, шрифт 14, Times New Roman, полуторный интервал), с выделением абзацев, страницы – пронумерованы. Слева оставляются поля. Объем контрольной работы – 20-25 печатных страниц. В конце работы нужно указать список литературы, использованной студентом для написания контрольной, включая электронные издания (но не готовые рефераты и контрольные!), при этом следует использовать преимущественно литературу последних лет издания, не менее  трех наименований. Список источников должен быть оформлен в алфавитном порядке с указанием фамилии автора, полного названия источника, выходных данных (место, год издания, ссылка на соответствующий Интернет-сайт для электронных источников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ри выполнении всех требований, предъявляемых к контрольной работе, студент получает положительную рецензию, работа рекомендуется к защите. Все замечания, указанные в рецензии, необходимо учесть, то есть внести дополнения и изменения к основному тексту на дополнительных листах. На защите контрольной работы или зачёте (экзамене) студент  представляет экзаменатору свою контрольную работу, рецензию и текст дополне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Если контрольная работа не соответствует изложенным выше требованиям, то она не засчитывается. Студент обязан переработать ее полностью или отдельные разделы в соответствии с полученными замечаниями. Сроки представления контрольной работы при этом не изменяютс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о темам контрольных заданий для проверки выполнения студентами указаний, сделанных преподавателем в их рецензиях и для методической помощи студентам, проводится защита контрольной работы в виде собеседования по теме контрольной работы, т.е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тудент должен знать содержание своей работы и уметь внятно и четко его изложить при устном отве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зультаты собеседований засчитываются преподавателем при выставлении зачетов по итогам работы студентов в период зачетно-экзаменационной сесс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туденты, получившие зачет за выполненную контрольную работу, допускаются к сдаче зачёта по дисципли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Подробные разъяснения по всем вопросам изучения курса студенты могут получить на консультациях, проводимых на кафедре «История и культурология», расписание которых сообщается через деканат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ы контрольных работ по дисциплине «Маркетинговые исследования и ситуационный анализ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нятие маркетинговых исследований и их фун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ркетинговые исследования в России: история возникновения и развит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ынок маркетинговой информации: основная характеристика и особ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маркетинговой информации, ее достоинства и недоста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лассификации маркетинговых исследований в зависимости от источников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лассификации маркетинговых исследований в зависимости от метода сбора данны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лассификации маркетинговых исследований в зависимости от целей иссле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начение исследовательско-аналитической функции компании и ее функ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оль и функции маркетолога в сборе и обработке маркетинг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Характеристика основных этапов проведения маркетинговых исслед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нятие ситуационного анализа и основные цели его про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Характеристика метода </w:t>
      </w:r>
      <w:r>
        <w:rPr>
          <w:rFonts w:cs="Times New Roman" w:ascii="Times New Roman" w:hAnsi="Times New Roman"/>
          <w:sz w:val="28"/>
          <w:szCs w:val="28"/>
          <w:lang w:val="en-US"/>
        </w:rPr>
        <w:t>PEST</w:t>
      </w:r>
      <w:r>
        <w:rPr>
          <w:rFonts w:cs="Times New Roman" w:ascii="Times New Roman" w:hAnsi="Times New Roman"/>
          <w:sz w:val="28"/>
          <w:szCs w:val="28"/>
        </w:rPr>
        <w:t>-анализа, его основные составляющ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Характеристика пятифакторной модели конкуренции Порт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нятие и назначение SWOT-анализа. Элементы внутренней и внешней среды SWOT-анали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абинетные исследования: особенности, достоинства и недоста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ачественные методы исследования: сущность, достоинства и недоста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онятие глубинного интервью, его назначение и специф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Особенности организации и проведения фокус-груп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сновные методики проективных технологий и их характерист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Метод наблюдения в маркетинговых исследован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Количественные методы исследования: сущность, достоинства и недоста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Характеристика основных видов опросов и правила их пр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труктура и основные этапы разработки анк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Холл-тесты и </w:t>
      </w:r>
      <w:r>
        <w:rPr>
          <w:rFonts w:cs="Times New Roman" w:ascii="Times New Roman" w:hAnsi="Times New Roman"/>
          <w:sz w:val="28"/>
          <w:szCs w:val="28"/>
          <w:lang w:val="en-US"/>
        </w:rPr>
        <w:t>Mister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opping</w:t>
      </w:r>
      <w:r>
        <w:rPr>
          <w:rFonts w:cs="Times New Roman" w:ascii="Times New Roman" w:hAnsi="Times New Roman"/>
          <w:sz w:val="28"/>
          <w:szCs w:val="28"/>
        </w:rPr>
        <w:t xml:space="preserve"> как основные MIX-методики маркетинговых исслед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обенности обработки и анализа данных иссле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31:00Z</dcterms:created>
  <dc:creator>евгения</dc:creator>
  <dc:description/>
  <cp:keywords/>
  <dc:language>en-US</dc:language>
  <cp:lastModifiedBy>евгения</cp:lastModifiedBy>
  <dcterms:modified xsi:type="dcterms:W3CDTF">2021-05-10T23:28:00Z</dcterms:modified>
  <cp:revision>4</cp:revision>
  <dc:subject/>
  <dc:title/>
</cp:coreProperties>
</file>